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795448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1741636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6439576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98135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0273945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384477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0799681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4318183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40915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5687562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1956443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4381498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7370919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2897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528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